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76558853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163963633"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